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基于</w:t>
      </w:r>
      <w:r>
        <w:rPr>
          <w:sz w:val="32"/>
          <w:szCs w:val="32"/>
          <w:lang w:val="en-US" w:eastAsia="zh-CN"/>
        </w:rPr>
        <w:t>WebGL</w:t>
      </w:r>
      <w:r>
        <w:rPr>
          <w:sz w:val="32"/>
          <w:szCs w:val="32"/>
          <w:lang w:val="en-US" w:eastAsia="zh-CN"/>
        </w:rPr>
        <w:t>的</w:t>
      </w:r>
      <w:r>
        <w:rPr>
          <w:sz w:val="32"/>
          <w:szCs w:val="32"/>
          <w:lang w:val="en-US" w:eastAsia="zh-CN"/>
        </w:rPr>
        <w:t>3D</w:t>
      </w:r>
      <w:r>
        <w:rPr>
          <w:sz w:val="32"/>
          <w:szCs w:val="32"/>
          <w:lang w:val="en-US" w:eastAsia="zh-CN"/>
        </w:rPr>
        <w:t>家居设计与展示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山东财经大学计算机学院命题评审组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一、题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eb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一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绘图标准，这种绘图技术标准允许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JavaScrip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OpenGL ES 2.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结合在一起，通过增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OpenGL ES 2.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一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JavaScrip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绑定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eb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可以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TML5 Canva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提供硬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加速渲染，这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e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开发人员就可以借助系统显卡来在浏览器里更流畅地展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场景和模型了，还能创建复杂的导航和数据视觉化。显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eb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技术标准免去了开发网页专用渲染插件的麻烦，可被用于创建具有复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结构的网站页面，甚至可以用来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页游戏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eb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完美地解决了现有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e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交互式三维动画的两个问题：第一，它通过</w:t>
      </w:r>
      <w:hyperlink r:id="rId2" w:tgtFrame="http://baike.baidu.com/vie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HTML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脚本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本身实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e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交互式三维动画的制作，无需任何</w:t>
      </w:r>
      <w:hyperlink r:id="rId3" w:tgtFrame="http://baike.baidu.com/view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浏览器插件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支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，它利用底层的图形</w:t>
      </w:r>
      <w:hyperlink r:id="rId4" w:tgtFrame="http://baike.baidu.com/view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硬件加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功能进行的图形渲染，是通过统一的、标准的、跨平台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Open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接口实现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什么是</w:t>
      </w:r>
      <w:hyperlink r:id="rId5" w:tgtFrame="http://baike.baidu.com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家居设计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呢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简单的说，就是家庭居住环境、办公场所、公共空间或者是商业空间的整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家具</w:t>
      </w:r>
      <w:hyperlink r:id="rId6" w:tgtFrame="http://baike.baidu.com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陈设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布局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风格以及饰品设计搭配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随着生活水平的提高，人们对于家居设计个性化需求的提高，越来越多的人们希望能够参与到家居装修设计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智能家居（英文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mart home, home automatio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是以住宅为平台，利用</w:t>
      </w:r>
      <w:hyperlink r:id="rId7" w:tgtFrame="http://baike.baidu.com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综合布线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技术、网络通信技术、</w:t>
      </w:r>
      <w:hyperlink r:id="rId8" w:tgtFrame="http://baike.baidu.com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安全防范技术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hyperlink r:id="rId9" w:tgtFrame="http://baike.baidu.com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自动控制技术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音视频技术将家居生活有关的设施集成，构建高效的住宅设施与家庭日程事务的管理系统，提升家居安全性、便利性、舒适性、艺术性，并实现环保节能的居住环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（来自百度百科“智能家居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二、题目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本题目的目标就是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Web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搭建一个可进行在线设计、操作简单直观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家居设计与展示系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网站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浏览器打开相关网页即可进行家居设计与展示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无需任何插件的支持。面向群体主要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设计师或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普通业主，用户通过浏览器打开网址即可使用该系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体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实时的家居在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交互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设计和展示。系统主要功能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基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家居设计功能，主要包括：样板间，户型设计与修改，调整陈设布局，添加家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电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模型，修改家具风格、大小尺寸以及材质纹理、添加和修改光源属性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基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家居展示功能，主要包括：平面布局展示、典型视角照片展示、三维鸟瞰展示和三维漫游展示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家居设计案例的保存、展示与浏览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提高功能主要在两方面：一方面是可在未来家居、智能家居方向发挥想象力，因为本题目不涉及具体硬件，可不受硬件的制约，充分发挥想象力、创造力，设想一下未来家居会变成什么样子，智能家居会是怎样的情形，然后做出展示；另一方面是在技术实现方面有新技术或者新突破（比如在虚拟现实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V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增强现实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或者混合现实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M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等方面做尝试和探索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需要注意的几个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上述对于系统主要功能的说明主要目的是给予大家启发与引导，不具有强制性，各参赛队可根据自己对家居设计的理解实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和补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相应的功能，作品要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创意，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特色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亮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Web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开发中，可以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three.j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WebG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库或者其他引擎，但需要给出技术来源说明，严禁抄袭、剽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可以参考的实例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一个在线室内家装设计网站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酷家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http://www.kujiale.com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三、提交说明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具体提交方式和提交时间，在报名结束后参见大赛官方网站通知。</w:t>
      </w:r>
    </w:p>
    <w:p>
      <w:pPr>
        <w:pStyle w:val="Normal"/>
        <w:spacing w:lineRule="auto" w:line="360"/>
        <w:ind w:firstLine="480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需要提交的具体内容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最终展示作品包括源码</w:t>
      </w:r>
      <w:r>
        <w:rPr>
          <w:sz w:val="24"/>
          <w:szCs w:val="24"/>
        </w:rPr>
        <w:t>放在【作品】文件夹</w:t>
      </w:r>
      <w:r>
        <w:rPr>
          <w:sz w:val="24"/>
          <w:szCs w:val="24"/>
          <w:lang w:eastAsia="zh-CN"/>
        </w:rPr>
        <w:t>，并附设置使用说明</w:t>
      </w:r>
      <w:r>
        <w:rPr>
          <w:sz w:val="24"/>
          <w:szCs w:val="24"/>
        </w:rPr>
        <w:t>；（</w:t>
      </w:r>
      <w:r>
        <w:rPr>
          <w:sz w:val="24"/>
          <w:szCs w:val="24"/>
          <w:lang w:eastAsia="zh-CN"/>
        </w:rPr>
        <w:t>作品须完整，包含必要的素材，按照设置使用说明可正常运行，如不能正常运行将直接淘汰。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将</w:t>
      </w:r>
      <w:r>
        <w:rPr>
          <w:sz w:val="24"/>
          <w:szCs w:val="24"/>
        </w:rPr>
        <w:t>Word2003</w:t>
      </w:r>
      <w:r>
        <w:rPr>
          <w:sz w:val="24"/>
          <w:szCs w:val="24"/>
        </w:rPr>
        <w:t>格式的技术文档、管理文档和系统说明文档（必需软件安装、</w:t>
      </w:r>
      <w:r>
        <w:rPr>
          <w:sz w:val="24"/>
          <w:szCs w:val="24"/>
          <w:lang w:eastAsia="zh-CN"/>
        </w:rPr>
        <w:t>主要功能</w:t>
      </w:r>
      <w:r>
        <w:rPr>
          <w:sz w:val="24"/>
          <w:szCs w:val="24"/>
        </w:rPr>
        <w:t>使用说明书</w:t>
      </w:r>
      <w:r>
        <w:rPr>
          <w:sz w:val="24"/>
          <w:szCs w:val="24"/>
          <w:lang w:eastAsia="zh-CN"/>
        </w:rPr>
        <w:t>等</w:t>
      </w:r>
      <w:r>
        <w:rPr>
          <w:sz w:val="24"/>
          <w:szCs w:val="24"/>
        </w:rPr>
        <w:t>）都放到【开发文档】文件夹中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将</w:t>
      </w:r>
      <w:r>
        <w:rPr>
          <w:sz w:val="24"/>
          <w:szCs w:val="24"/>
        </w:rPr>
        <w:t>视频演示</w:t>
      </w:r>
      <w:r>
        <w:rPr>
          <w:sz w:val="24"/>
          <w:szCs w:val="24"/>
        </w:rPr>
        <w:t>、作品特色报告（</w:t>
      </w:r>
      <w:r>
        <w:rPr>
          <w:sz w:val="24"/>
          <w:szCs w:val="24"/>
        </w:rPr>
        <w:t>必须包含整体</w:t>
      </w:r>
      <w:r>
        <w:rPr>
          <w:rStyle w:val="Ttag"/>
          <w:sz w:val="24"/>
          <w:szCs w:val="24"/>
        </w:rPr>
        <w:t>架构</w:t>
      </w:r>
      <w:r>
        <w:rPr>
          <w:sz w:val="24"/>
          <w:szCs w:val="24"/>
        </w:rPr>
        <w:t>、主要部分关键技术实现、特色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技术来源或者</w:t>
      </w:r>
      <w:r>
        <w:rPr>
          <w:sz w:val="24"/>
          <w:szCs w:val="24"/>
        </w:rPr>
        <w:t>借鉴情况）放在【演示】文件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四、作品评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360"/>
        <w:jc w:val="left"/>
        <w:textAlignment w:val="auto"/>
        <w:rPr>
          <w:rFonts w:ascii="宋体" w:hAnsi="宋体" w:cs="Calibri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1.</w:t>
      </w:r>
      <w:r>
        <w:rPr>
          <w:rFonts w:ascii="宋体" w:hAnsi="宋体" w:cs="宋体"/>
          <w:sz w:val="24"/>
          <w:szCs w:val="24"/>
          <w:lang w:val="zh-CN"/>
        </w:rPr>
        <w:t>提交的材料完整、齐全、可读性好。如果所提交的文档不完整，仍可以参加评比，但要适当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360"/>
        <w:jc w:val="left"/>
        <w:textAlignment w:val="auto"/>
        <w:rPr>
          <w:rFonts w:ascii="宋体" w:hAnsi="宋体" w:cs="Calibri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2.</w:t>
      </w:r>
      <w:r>
        <w:rPr>
          <w:rFonts w:ascii="宋体" w:hAnsi="宋体" w:cs="宋体"/>
          <w:sz w:val="24"/>
          <w:szCs w:val="24"/>
          <w:lang w:val="zh-CN"/>
        </w:rPr>
        <w:t>评比首先要看是否能正常运行，即运行中出现的错误不能导致系统崩溃。如果出现上述情况，可以重新运行，但要根据情况适当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3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.</w:t>
      </w:r>
      <w:r>
        <w:rPr>
          <w:rFonts w:ascii="宋体" w:hAnsi="宋体" w:cs="宋体"/>
          <w:sz w:val="24"/>
          <w:szCs w:val="24"/>
          <w:lang w:val="zh-CN"/>
        </w:rPr>
        <w:t>在正常运行基础上，以功能评比为主，在功能相近的情况下，考察其他特色亮点。若某项功能运行不正常，算做无此功能，不影响其他功能评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3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4.</w:t>
      </w:r>
      <w:r>
        <w:rPr>
          <w:rFonts w:ascii="宋体" w:hAnsi="宋体" w:cs="宋体"/>
          <w:sz w:val="24"/>
          <w:szCs w:val="24"/>
          <w:lang w:val="zh-CN"/>
        </w:rPr>
        <w:t>经过演示、报告、答辩后，给出参赛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3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36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zh-CN"/>
        </w:rPr>
        <w:t>欢迎加入该命题的</w:t>
      </w:r>
      <w:r>
        <w:rPr>
          <w:rFonts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群：</w:t>
      </w:r>
      <w:r>
        <w:rPr>
          <w:rFonts w:cs="宋体" w:ascii="宋体" w:hAnsi="宋体"/>
          <w:sz w:val="24"/>
          <w:szCs w:val="24"/>
          <w:lang w:val="en-US" w:eastAsia="zh-CN"/>
        </w:rPr>
        <w:t>64523689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488425.htm" TargetMode="External"/><Relationship Id="rId3" Type="http://schemas.openxmlformats.org/officeDocument/2006/relationships/hyperlink" Target="http://baike.baidu.com/view/2045046.htm" TargetMode="External"/><Relationship Id="rId4" Type="http://schemas.openxmlformats.org/officeDocument/2006/relationships/hyperlink" Target="http://baike.baidu.com/view/1039397.htm" TargetMode="External"/><Relationship Id="rId5" Type="http://schemas.openxmlformats.org/officeDocument/2006/relationships/hyperlink" Target="http://baike.baidu.com/view/646031.htm" TargetMode="External"/><Relationship Id="rId6" Type="http://schemas.openxmlformats.org/officeDocument/2006/relationships/hyperlink" Target="http://baike.baidu.com/view/615125.htm" TargetMode="External"/><Relationship Id="rId7" Type="http://schemas.openxmlformats.org/officeDocument/2006/relationships/hyperlink" Target="http://baike.baidu.com/item/&#32508;&#21512;&#24067;&#32447;" TargetMode="External"/><Relationship Id="rId8" Type="http://schemas.openxmlformats.org/officeDocument/2006/relationships/hyperlink" Target="http://baike.baidu.com/item/&#23433;&#20840;&#38450;&#33539;&#25216;&#26415;" TargetMode="External"/><Relationship Id="rId9" Type="http://schemas.openxmlformats.org/officeDocument/2006/relationships/hyperlink" Target="http://baike.baidu.com/item/&#33258;&#21160;&#25511;&#21046;&#25216;&#26415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05T02:5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